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豊後高田市農地バンク利用希望登録申込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　年　　　月　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豊後高田市農業委員会会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私は、農地バンクの利用希望にあたり、制度の趣旨を理解したうえで申込みをします。</w:t>
      </w:r>
    </w:p>
    <w:p>
      <w:pPr>
        <w:pStyle w:val="Normal"/>
        <w:rPr/>
      </w:pPr>
      <w:r>
        <w:rPr>
          <w:sz w:val="24"/>
        </w:rPr>
        <w:t>　なお、農地バンクで得た情報については、私自身が、利用の目的に沿って利用し、決して他の目的には使用いたしません。</w:t>
      </w:r>
    </w:p>
    <w:p>
      <w:pPr>
        <w:pStyle w:val="Normal"/>
        <w:rPr>
          <w:sz w:val="24"/>
        </w:rPr>
      </w:pPr>
      <w:r>
        <w:rPr>
          <w:sz w:val="24"/>
        </w:rPr>
        <w:t>　また、遊休農地等を利用することとなった時は、地域との協調連帯に努め、地域の取り決めを守ることを誓約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6893"/>
      </w:tblGrid>
      <w:tr>
        <w:trPr>
          <w:trHeight w:val="8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住　　所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</w:tr>
      <w:tr>
        <w:trPr>
          <w:trHeight w:val="5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氏　　名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㊞</w:t>
            </w:r>
          </w:p>
        </w:tc>
      </w:tr>
      <w:tr>
        <w:trPr>
          <w:trHeight w:val="4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　年　　　月　　　日（満　　歳）</w:t>
            </w:r>
          </w:p>
        </w:tc>
      </w:tr>
      <w:tr>
        <w:trPr>
          <w:trHeight w:val="4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勤務</w:t>
            </w:r>
            <w:r>
              <w:rPr>
                <w:kern w:val="0"/>
                <w:sz w:val="24"/>
              </w:rPr>
              <w:t>先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次のとおり「豊後高田</w:t>
      </w:r>
      <w:r>
        <w:rPr/>
        <w:t>市農地バンク」を利用したいので申込み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利用の目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作物名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希望す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物件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田・畑・その他（　　　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詳細（　　　　　　　　　　　　　　　　　　　　　　　　　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希望理由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貸借の希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売買の希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希望条件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備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農業経験（あり・なし）　該当するものを〇で囲んでください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（　　　）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559" w:footer="0" w:bottom="1134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30:00Z</dcterms:created>
  <dc:creator>八尾市役所</dc:creator>
  <dc:description/>
  <dc:language>en-US</dc:language>
  <cp:lastModifiedBy>k-ito</cp:lastModifiedBy>
  <dcterms:modified xsi:type="dcterms:W3CDTF">2019-04-25T08:30:00Z</dcterms:modified>
  <cp:revision>2</cp:revision>
  <dc:subject/>
  <dc:title>様式第３号（第７条関係）</dc:title>
</cp:coreProperties>
</file>